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431201084"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529277048"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759702575"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793850431"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1271543033"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833699195"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928402802"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2112259810"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545214682"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